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1627400495"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1961779184"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1832758849"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1772186209"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487901215"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682984455"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1991561218"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1024785970"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1250656338"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261417294"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802256164"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